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8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uesday, 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8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8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8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8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8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8/07/26 17:3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8/07/26 17:38:2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7:3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7:38:2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7:3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7:38:2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