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23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23:10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3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3:10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3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3:10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