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31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Friday, 31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31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31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3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31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31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31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31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31/07/26 13:3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31/07/26 13:36:53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13:3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13:36:53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13:3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13:36:53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